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néarité du débit d’une pompe centrifu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Objectif :</w:t>
      </w:r>
      <w:r>
        <w:rPr/>
        <w:t xml:space="preserve"> Vérifier que la correspondance entre la vitesse de la pompe (rpm) et le débit (L/min) est linéai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émarche :</w:t>
      </w:r>
      <w:r>
        <w:rPr/>
        <w:t xml:space="preserve"> Pour ce faire, on a raccordé le capteur de débit magflow (fisher &amp; porter copa-x) au contrôleur puis on a configuré le variateur de vitesse de la pompe afin de pouvoir faire varier la vitesse de la pompe au 2 hert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oblèmes rencontrés :</w:t>
      </w:r>
      <w:r>
        <w:rPr/>
        <w:t xml:space="preserve"> - On constate que la lecture du capteur de débit est variable pour chaque vitesse d’environ ±3%. Ces variations du débit sont dues au côté pulsatif de la pompe.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- Il n’y a pas de lecture de débit avant 6 hertz soit 345r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olutions amenés :</w:t>
      </w:r>
      <w:r>
        <w:rPr/>
        <w:t xml:space="preserve"> - Lors d’un changement de vitesse, il faut attendre que le système se stabilise à cause des contraintes dans le circuit tel que les coud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ette observation s’explique d’une part par la présence d’une valve anti-retour qui nécessite une certaine pression pour laisser passer le liquide. D’autre part, la pompe centrifuge a besoin d’un minimum acceptable de vitesse pour bâtir une pression permettant la circulation du liquide dans le circu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marques 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bleau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RPM théorique selon le signal en hertz du variateur de vitesse 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6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esse (Hz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bit (L/min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M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7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7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7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0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0,0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279pt" filled="f" o:ole="">
            <v:imagedata r:id="rId3" o:title=""/>
          </v:shape>
          <o:OLEObject Type="Embed" ProgID="Excel.Sheet.12" ShapeID="ole_rId2" DrawAspect="Content" ObjectID="_20211587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RPM mesuré sur le moteur avec un tachymètre mécaniqu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33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7"/>
        <w:gridCol w:w="1057"/>
        <w:gridCol w:w="1057"/>
        <w:gridCol w:w="1163"/>
      </w:tblGrid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esse (Hz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bit (L/min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M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M (mesuré)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445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7:41:00Z</dcterms:created>
  <dc:creator>Service des TI</dc:creator>
  <dc:description/>
  <cp:keywords/>
  <dc:language>en-US</dc:language>
  <cp:lastModifiedBy>Service des TI</cp:lastModifiedBy>
  <dcterms:modified xsi:type="dcterms:W3CDTF">2008-04-08T18:26:00Z</dcterms:modified>
  <cp:revision>7</cp:revision>
  <dc:subject/>
  <dc:title>Commentaires :</dc:title>
</cp:coreProperties>
</file>